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Ставрополь    -    Ростов-на-Дону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-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6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-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5</Characters>
  <CharactersWithSpaces>2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10-02T09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